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equence Themes Mixes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>Test 20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 xml:space="preserve">Dazzle 1117 (Flakes, Spins, Cross) 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>Halloween 529 (Ghosts, Bats, BOO, Pumpkins, Spiders, Masks)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>Party 192 (Fireworks)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>Christmas 711 (XBalls, XBoxes, Bells, Candles, Candy Cane, Deer, Menorah,  Snow Fall, Tree Blink)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 xml:space="preserve">Mesmerize 857 (GOL, Blob, Wormy) 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>Stars 438 (stars)</w:t>
      </w:r>
    </w:p>
    <w:p>
      <w:pPr>
        <w:pStyle w:val="PlainText"/>
        <w:numPr>
          <w:ilvl w:val="0"/>
          <w:numId w:val="1"/>
        </w:numPr>
        <w:spacing w:before="0" w:after="120"/>
        <w:rPr/>
      </w:pPr>
      <w:r>
        <w:rPr/>
        <w:t>Stuff 1060(others)</w:t>
      </w:r>
    </w:p>
    <w:p>
      <w:pPr>
        <w:pStyle w:val="PlainText"/>
        <w:spacing w:before="0" w:after="120"/>
        <w:rPr/>
      </w:pPr>
      <w:r>
        <w:rPr/>
        <w:t>Total 4924 ~13mi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3:27:00Z</dcterms:created>
  <dc:creator>Gord Boyechko</dc:creator>
  <dc:description/>
  <dc:language>en-US</dc:language>
  <cp:lastModifiedBy>Gord Boyechko</cp:lastModifiedBy>
  <dcterms:modified xsi:type="dcterms:W3CDTF">2010-12-07T19:41:00Z</dcterms:modified>
  <cp:revision>21</cp:revision>
  <dc:subject/>
  <dc:title>Sequence Themes</dc:title>
</cp:coreProperties>
</file>